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RATTO COLLETTIVO DECENTRATO INTEGRATIVO</w:t>
      </w:r>
    </w:p>
    <w:p>
      <w:pPr>
        <w:pStyle w:val="Normal"/>
        <w:jc w:val="center"/>
        <w:rPr/>
      </w:pPr>
      <w:r>
        <w:rPr/>
        <w:t>Sottoscritto il 15.7.2004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TRATTO DECENTRATO INTEGRATIV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In applicazione del nuovo CCNL 2002/2005 si estende a tutti gli aventi diritto la progressione economica orizzontale, secondo l’allegato alla presente, dando atto che detto allegato è riconducibile alla graduatoria anno 2003, con decorrenza 1.2.200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stabilisce, con la stessa decorrenza 1.2.2004, di estendere alle maternità anticipate il diritto alla progressione orizzontale, nell’ambito del principio delle pari opportunità, raffrontando il periodo predetto ad un parametro di 500 e considerando anche il periodo di astensione obbligatoria alle medesime condizioni (Dlgs 26.3.2001 n. 151 art. 3 c. 3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10042 Nichelino Piazza Di Vittorio 1 – tel 011/6819.1 – Fax 011/6819572 – P.Iva 0113172001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338580" cy="1021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338580" cy="1021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3:41:00Z</dcterms:created>
  <dc:creator>Comune di Nichelino</dc:creator>
  <dc:description/>
  <dc:language>en-US</dc:language>
  <cp:lastModifiedBy>gloria</cp:lastModifiedBy>
  <cp:lastPrinted>2005-01-13T16:55:00Z</cp:lastPrinted>
  <dcterms:modified xsi:type="dcterms:W3CDTF">2005-09-28T12:56:00Z</dcterms:modified>
  <cp:revision>28</cp:revision>
  <dc:subject/>
  <dc:title> </dc:title>
</cp:coreProperties>
</file>